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1.2020    № 99-рс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19.12.2019  № 92-рс 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2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межбюджетных трансфертов, получаемых из республиканского бюджета </w:t>
              <w:br/>
              <w:t xml:space="preserve">Республики Адыгея в бюджет муниципального образования «Город Майкоп»   на  2020 год   </w:t>
            </w:r>
          </w:p>
        </w:tc>
      </w:tr>
      <w:tr>
        <w:trPr>
          <w:trHeight w:val="315" w:hRule="atLeast"/>
        </w:trPr>
        <w:tc>
          <w:tcPr>
            <w:tcW w:w="102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руб.  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24 775,2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4 775,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41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02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1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 769,1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3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 549,0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32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 133,2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3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9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5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725,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9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бюджетам городских округ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20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741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333,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7,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5 760,6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340,1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6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453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63,1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946,7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54 04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55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3:00Z</dcterms:created>
  <dc:creator>SvetetskayaO</dc:creator>
  <dc:description/>
  <dc:language>en-US</dc:language>
  <cp:lastModifiedBy>SvetetskayaO</cp:lastModifiedBy>
  <dcterms:modified xsi:type="dcterms:W3CDTF">2020-01-30T07:05:00Z</dcterms:modified>
  <cp:revision>1</cp:revision>
  <dc:subject/>
  <dc:title/>
</cp:coreProperties>
</file>